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71896443"/>
            <w:bookmarkStart w:id="3" w:name="__Fieldmark__4_4718964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471896443"/>
            <w:bookmarkStart w:id="5" w:name="__Fieldmark__5_4718964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71896443"/>
            <w:bookmarkStart w:id="7" w:name="__Fieldmark__6_4718964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471896443"/>
            <w:bookmarkStart w:id="9" w:name="__Fieldmark__7_4718964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471896443"/>
            <w:bookmarkStart w:id="11" w:name="__Fieldmark__8_47189644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471896443"/>
            <w:bookmarkStart w:id="13" w:name="__Fieldmark__9_4718964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471896443"/>
            <w:bookmarkStart w:id="15" w:name="__Fieldmark__10_47189644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471896443"/>
            <w:bookmarkStart w:id="17" w:name="__Fieldmark__11_47189644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471896443"/>
            <w:bookmarkStart w:id="20" w:name="__Fieldmark__12_471896443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471896443"/>
            <w:bookmarkStart w:id="22" w:name="__Fieldmark__13_471896443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471896443"/>
            <w:bookmarkStart w:id="24" w:name="__Fieldmark__14_471896443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471896443"/>
            <w:bookmarkStart w:id="26" w:name="__Fieldmark__15_471896443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